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IGEN DEL UNIVERSO</w:t>
      </w:r>
    </w:p>
    <w:p>
      <w:pPr>
        <w:pStyle w:val="Normal"/>
        <w:rPr/>
      </w:pPr>
      <w:r>
        <w:rPr/>
      </w:r>
    </w:p>
    <w:p>
      <w:pPr>
        <w:pStyle w:val="Normal"/>
        <w:rPr/>
      </w:pPr>
      <w:r>
        <w:rPr/>
        <w:t>Hace 6000 años los sumerios y los egipcios fueron los primeros en darse cuenta de la regularidad cíclica de los movimientos observados en la bóveda celeste. Se establecieron los meses lunares y las semanas de siete días cada uno con su propio nombre.</w:t>
      </w:r>
    </w:p>
    <w:p>
      <w:pPr>
        <w:pStyle w:val="Normal"/>
        <w:rPr/>
      </w:pPr>
      <w:r>
        <w:rPr/>
        <w:t>El origen del Universo se explicaba con argumentaciones de tipo mitológico.</w:t>
      </w:r>
    </w:p>
    <w:p>
      <w:pPr>
        <w:pStyle w:val="Normal"/>
        <w:rPr/>
      </w:pPr>
      <w:r>
        <w:rPr/>
      </w:r>
    </w:p>
    <w:p>
      <w:pPr>
        <w:pStyle w:val="Normal"/>
        <w:rPr/>
      </w:pPr>
      <w:r>
        <w:rPr/>
        <w:t>Entre los siglos VII y VI a.C. se establece la redondez de la Tierra.</w:t>
      </w:r>
    </w:p>
    <w:p>
      <w:pPr>
        <w:pStyle w:val="Normal"/>
        <w:rPr/>
      </w:pPr>
      <w:r>
        <w:rPr/>
      </w:r>
    </w:p>
    <w:p>
      <w:pPr>
        <w:pStyle w:val="Normal"/>
        <w:rPr/>
      </w:pPr>
      <w:r>
        <w:rPr/>
        <w:t>En Grecia se elabora un modelo del Universo en el que se trata de explicar el mecanismo que produce todos los movimientos observados. Así, en el siglo IV a.C. Eudoxo propone un modelo del Universo en el que éste estaría construido por una serie de esferas concéntricas que girarían sobre ejes independientes, y en el centro de todo ese sistema estaría la Tierra.</w:t>
      </w:r>
    </w:p>
    <w:p>
      <w:pPr>
        <w:pStyle w:val="Normal"/>
        <w:rPr/>
      </w:pPr>
      <w:r>
        <w:rPr/>
      </w:r>
    </w:p>
    <w:p>
      <w:pPr>
        <w:pStyle w:val="Normal"/>
        <w:rPr/>
      </w:pPr>
      <w:r>
        <w:rPr/>
        <w:t>Aristóteles, también en el S IV a.C., deja establecido un sistema también de esferas y demuestra (con argumentos hoy superados) que:</w:t>
      </w:r>
    </w:p>
    <w:p>
      <w:pPr>
        <w:pStyle w:val="Normal"/>
        <w:numPr>
          <w:ilvl w:val="0"/>
          <w:numId w:val="1"/>
        </w:numPr>
        <w:rPr/>
      </w:pPr>
      <w:r>
        <w:rPr/>
        <w:t>la Tierra es esférica</w:t>
      </w:r>
    </w:p>
    <w:p>
      <w:pPr>
        <w:pStyle w:val="Normal"/>
        <w:numPr>
          <w:ilvl w:val="0"/>
          <w:numId w:val="1"/>
        </w:numPr>
        <w:rPr/>
      </w:pPr>
      <w:r>
        <w:rPr/>
        <w:t>la Tierra es inmóvil</w:t>
      </w:r>
    </w:p>
    <w:p>
      <w:pPr>
        <w:pStyle w:val="Normal"/>
        <w:numPr>
          <w:ilvl w:val="0"/>
          <w:numId w:val="1"/>
        </w:numPr>
        <w:rPr/>
      </w:pPr>
      <w:r>
        <w:rPr/>
        <w:t>la Tierra está en el centro del Universo</w:t>
      </w:r>
    </w:p>
    <w:p>
      <w:pPr>
        <w:pStyle w:val="Normal"/>
        <w:rPr/>
      </w:pPr>
      <w:r>
        <w:rPr/>
        <w:t>Es importante tener en cuenta también el concepto aristotélico de perfección. Para Aristóteles había un mundo sublunar (espacio entre la Tierra y la Luna) donde existían irregularidades e imperfecciones y un mundo supralunar (entre la Luna y las estrellas) donde todo era perfecto; por ejemplo, todos los cuerpos eran perfectamente lisos y todos los movimientos perfectamente circulares</w:t>
      </w:r>
    </w:p>
    <w:p>
      <w:pPr>
        <w:pStyle w:val="Normal"/>
        <w:rPr/>
      </w:pPr>
      <w:r>
        <w:rPr/>
      </w:r>
    </w:p>
    <w:p>
      <w:pPr>
        <w:pStyle w:val="Normal"/>
        <w:rPr/>
      </w:pPr>
      <w:r>
        <w:rPr/>
        <w:t>Eratóstenes, en el S III a.C. calcula con bastante aproximación las dimensiones de la Tierra en base a mediciones de los ángulos de los rayos solares que inciden sobre la superficie a distintas latitudes.</w:t>
      </w:r>
    </w:p>
    <w:p>
      <w:pPr>
        <w:pStyle w:val="Normal"/>
        <w:rPr/>
      </w:pPr>
      <w:r>
        <w:rPr/>
        <w:t>Hiparco, en el S II a.C. observa más de 1000 estrellas y las clasifica según su brillo dividiéndolas en 6 categorías o magnitudes, siendo las de magnitud 6 las menos brillantes y las de 1ª magnitud las que más brillo muestran. (Aún hoy se usa esta clasificación aunque modificada)</w:t>
      </w:r>
    </w:p>
    <w:p>
      <w:pPr>
        <w:pStyle w:val="Normal"/>
        <w:rPr/>
      </w:pPr>
      <w:r>
        <w:rPr/>
      </w:r>
    </w:p>
    <w:p>
      <w:pPr>
        <w:pStyle w:val="Normal"/>
        <w:rPr/>
      </w:pPr>
      <w:r>
        <w:rPr/>
        <w:t>Todo el saber griego fue recogido en el S II por Claudio Ptolomeo, quien se reafirmó en el modelo aristotélico pero describiendo, además, los movimientos de los planetas con un complejo sistema de epiciclos y deferentes.</w:t>
      </w:r>
    </w:p>
    <w:p>
      <w:pPr>
        <w:pStyle w:val="Normal"/>
        <w:rPr/>
      </w:pPr>
      <w:r>
        <w:rPr/>
      </w:r>
    </w:p>
    <w:p>
      <w:pPr>
        <w:pStyle w:val="Normal"/>
        <w:rPr/>
      </w:pPr>
      <w:r>
        <w:rPr/>
        <w:t>Durante el dominio de Roma y en la Edad Media no se produjeron modificaciones en este modelo, o sea, que el modelo ptolemaico tuvo validez durante catorce siglos. Sólo cabe mencionar la labor de recopilación que llevaron a cabo los árabes redescubriendo y traduciendo los conocimientos astronómicos de la antigua Grecia durante el siglo XI. De esta época data una nomenclatura de las estrellas que es utilizada aún hoy en día (nótese el origen árabe en los nombres de las principales estrellas. No así el nombre de las constelaciones, que tienen aún sus nombres griegos).</w:t>
      </w:r>
    </w:p>
    <w:p>
      <w:pPr>
        <w:pStyle w:val="Normal"/>
        <w:rPr/>
      </w:pPr>
      <w:r>
        <w:rPr/>
      </w:r>
    </w:p>
    <w:p>
      <w:pPr>
        <w:pStyle w:val="Normal"/>
        <w:rPr/>
      </w:pPr>
      <w:r>
        <w:rPr/>
        <w:t>Como ya se ha dicho, la forma esférica de la Tierra era comúnmente aceptada desde la antigüedad. Lo que no era aceptado por completo era la existencia de antípodas, es decir, lugares en el mundo cuyos habitantes adoptasen una posición invertida respecto a la nuestra.</w:t>
      </w:r>
    </w:p>
    <w:p>
      <w:pPr>
        <w:pStyle w:val="Normal"/>
        <w:rPr/>
      </w:pPr>
      <w:r>
        <w:rPr/>
      </w:r>
    </w:p>
    <w:p>
      <w:pPr>
        <w:pStyle w:val="Normal"/>
        <w:rPr/>
      </w:pPr>
      <w:r>
        <w:rPr/>
        <w:t>En el renacimiento (S XV) comienza a ponerse en duda el modelo geocéntrico al publicar Nicolás Copérnico su obra De las trayectorias de los cuerpos celestes. En esta obra se propone que un modelo heliocéntrico hace más simples las hipótesis y los cálculos de los movimientos planetarios. Copérnico aún mantiene las órbitas circulares.</w:t>
      </w:r>
    </w:p>
    <w:p>
      <w:pPr>
        <w:pStyle w:val="Normal"/>
        <w:rPr/>
      </w:pPr>
      <w:r>
        <w:rPr/>
      </w:r>
    </w:p>
    <w:p>
      <w:pPr>
        <w:pStyle w:val="Normal"/>
        <w:rPr/>
      </w:pPr>
      <w:r>
        <w:rPr/>
        <w:t>A inicios del S XVII Galileo aporta nuevas pruebas del heliocentrismo como la observación de las lunas de Júpiter, las fases de Venus y la observación de imperfecciones en la superficie de la luna.</w:t>
      </w:r>
    </w:p>
    <w:p>
      <w:pPr>
        <w:pStyle w:val="Normal"/>
        <w:rPr/>
      </w:pPr>
      <w:r>
        <w:rPr/>
        <w:t>Kepler establece que las órbitas no son circulares sino elípticas con lo que ya se elimina del todo el complejo sistema de epiciclos y deferentes que Copérnico heredaba aún del modelo geocéntrico.</w:t>
      </w:r>
    </w:p>
    <w:p>
      <w:pPr>
        <w:pStyle w:val="Normal"/>
        <w:rPr/>
      </w:pPr>
      <w:r>
        <w:rPr/>
      </w:r>
    </w:p>
    <w:p>
      <w:pPr>
        <w:pStyle w:val="Normal"/>
        <w:rPr/>
      </w:pPr>
      <w:r>
        <w:rPr/>
        <w:t>A finales del S XVII y principios del XVIII Newton sorprende con la Teoría de la Gravitación Universal con una serie de hipótesis que unifican la interpretación de conceptos hasta entonces no relacionados: la caída de los cuerpos y el movimiento orbital de los planetas y satélites: para Newton es una misma fuerza –la de la gravedad- la que hace caer a los cuerpos terrestres y la que mantiene en órbita a los cuerpos celestes.</w:t>
      </w:r>
    </w:p>
    <w:p>
      <w:pPr>
        <w:pStyle w:val="Normal"/>
        <w:rPr/>
      </w:pPr>
      <w:r>
        <w:rPr/>
      </w:r>
    </w:p>
    <w:p>
      <w:pPr>
        <w:pStyle w:val="Normal"/>
        <w:rPr/>
      </w:pPr>
      <w:r>
        <w:rPr/>
        <w:t>A partir de aquí se empieza a ver el Universo como algo que trasciende nuestro sistema solar. Ya no se trata de que sea el sol el centro del Universo sino sólo el centro de un sistema planetario que pertenece a un amplísimo Universo lleno de galaxias.</w:t>
      </w:r>
    </w:p>
    <w:p>
      <w:pPr>
        <w:pStyle w:val="Normal"/>
        <w:rPr/>
      </w:pPr>
      <w:r>
        <w:rPr/>
      </w:r>
    </w:p>
    <w:p>
      <w:pPr>
        <w:pStyle w:val="Normal"/>
        <w:rPr/>
      </w:pPr>
      <w:r>
        <w:rPr/>
        <w:t>En el S XIX se descubren los planetas Urano y Neptuno.</w:t>
      </w:r>
    </w:p>
    <w:p>
      <w:pPr>
        <w:pStyle w:val="Normal"/>
        <w:rPr/>
      </w:pPr>
      <w:r>
        <w:rPr/>
      </w:r>
    </w:p>
    <w:p>
      <w:pPr>
        <w:pStyle w:val="Normal"/>
        <w:rPr/>
      </w:pPr>
      <w:r>
        <w:rPr/>
        <w:t>En los primeros años del siglo XX Einstein propone la Teoría General de la Relatividad. Las principales novedades que aporta son:</w:t>
      </w:r>
    </w:p>
    <w:p>
      <w:pPr>
        <w:pStyle w:val="Normal"/>
        <w:rPr/>
      </w:pPr>
      <w:r>
        <w:rPr/>
      </w:r>
    </w:p>
    <w:p>
      <w:pPr>
        <w:pStyle w:val="Normal"/>
        <w:numPr>
          <w:ilvl w:val="0"/>
          <w:numId w:val="1"/>
        </w:numPr>
        <w:rPr/>
      </w:pPr>
      <w:r>
        <w:rPr/>
        <w:t>El descubrimiento de que la velocidad de la luz es en la teoría (no sólo en la práctica) insuperable.</w:t>
      </w:r>
    </w:p>
    <w:p>
      <w:pPr>
        <w:pStyle w:val="Normal"/>
        <w:numPr>
          <w:ilvl w:val="0"/>
          <w:numId w:val="1"/>
        </w:numPr>
        <w:rPr/>
      </w:pPr>
      <w:r>
        <w:rPr/>
        <w:t>Además, la velocidad de la luz es absoluta, o sea, siempre la misma sea cual sea la velocidad del observador.</w:t>
      </w:r>
    </w:p>
    <w:p>
      <w:pPr>
        <w:pStyle w:val="Normal"/>
        <w:numPr>
          <w:ilvl w:val="0"/>
          <w:numId w:val="1"/>
        </w:numPr>
        <w:rPr/>
      </w:pPr>
      <w:r>
        <w:rPr/>
        <w:t>Establece la equivalencia entre la materia y la energía a través de la fórmula E = m · c</w:t>
      </w:r>
      <w:r>
        <w:rPr>
          <w:vertAlign w:val="superscript"/>
        </w:rPr>
        <w:t>2</w:t>
      </w:r>
      <w:r>
        <w:rPr/>
        <w:t xml:space="preserve"> donde se relaciona energía, masa y el cuadrado de la velocidad de la luz.</w:t>
      </w:r>
    </w:p>
    <w:p>
      <w:pPr>
        <w:pStyle w:val="Normal"/>
        <w:rPr/>
      </w:pPr>
      <w:r>
        <w:rPr/>
      </w:r>
    </w:p>
    <w:p>
      <w:pPr>
        <w:pStyle w:val="Normal"/>
        <w:rPr/>
      </w:pPr>
      <w:r>
        <w:rPr/>
        <w:t>En la actualidad, la teoría del Big Bang propone que el Universo surgió hace unos 13700 millones de años a partir de la explosión inicial de una forma inicial super-condensada en la que toda la energía del Universo estaba reunida en un ente de altísima densidad. Nótese que hablamos de energía porque al principio no se había concretado aún la masa.</w:t>
      </w:r>
    </w:p>
    <w:p>
      <w:pPr>
        <w:pStyle w:val="Normal"/>
        <w:rPr/>
      </w:pPr>
      <w:r>
        <w:rPr/>
        <w:t>En los primeros instantes posteriores a la explosión se empezaron a formar las partículas elementales y, después de 300000 años se formaron los átomos.</w:t>
      </w:r>
    </w:p>
    <w:p>
      <w:pPr>
        <w:pStyle w:val="Normal"/>
        <w:rPr/>
      </w:pPr>
      <w:r>
        <w:rPr/>
        <w:t xml:space="preserve">Es crucial darse cuenta de que en este proceso no sólo se originó la materia sino también el espacio y el tiempo; antes del Big Bang ni siquiera existía el </w:t>
      </w:r>
      <w:r>
        <w:rPr>
          <w:i/>
        </w:rPr>
        <w:t>antes</w:t>
      </w:r>
      <w:r>
        <w:rPr/>
        <w:t>.</w:t>
      </w:r>
    </w:p>
    <w:p>
      <w:pPr>
        <w:pStyle w:val="Normal"/>
        <w:rPr/>
      </w:pPr>
      <w:r>
        <w:rPr/>
        <w:t>Así que no se trata de que la forma inicial super-condensada estuviera en medio del espacio y esparciera por él la materia formada sino que todo el espacio (y también el tiempo) estaba encerrado en ese ente inicial.</w:t>
      </w:r>
    </w:p>
    <w:p>
      <w:pPr>
        <w:pStyle w:val="Normal"/>
        <w:rPr/>
      </w:pPr>
      <w:r>
        <w:rPr/>
      </w:r>
    </w:p>
    <w:p>
      <w:pPr>
        <w:pStyle w:val="Normal"/>
        <w:rPr/>
      </w:pPr>
      <w:r>
        <w:rPr/>
        <w:t>Cuando hoy observamos que las galaxias se alejan unas de otras, estamos presenciando la deriva de la expansión que se originó en el Big Bang: desde entonces el espacio ha estado creciendo.</w:t>
      </w:r>
    </w:p>
    <w:p>
      <w:pPr>
        <w:pStyle w:val="Normal"/>
        <w:rPr/>
      </w:pPr>
      <w:r>
        <w:rPr/>
      </w:r>
    </w:p>
    <w:p>
      <w:pPr>
        <w:pStyle w:val="Normal"/>
        <w:rPr/>
      </w:pPr>
      <w:r>
        <w:rPr/>
        <w:t>ORIGEN DE LOS ELEMENTOS</w:t>
      </w:r>
    </w:p>
    <w:p>
      <w:pPr>
        <w:pStyle w:val="Normal"/>
        <w:rPr/>
      </w:pPr>
      <w:r>
        <w:rPr/>
      </w:r>
    </w:p>
    <w:p>
      <w:pPr>
        <w:pStyle w:val="Normal"/>
        <w:rPr/>
      </w:pPr>
      <w:r>
        <w:rPr/>
        <w:t>Las estrellas nacen, evolucionan y se extinguen.</w:t>
      </w:r>
    </w:p>
    <w:p>
      <w:pPr>
        <w:pStyle w:val="Normal"/>
        <w:rPr/>
      </w:pPr>
      <w:r>
        <w:rPr/>
        <w:t>En una nebulosa gaseosa, formada fundamentalmente de hidrógeno, se van condensando núcleos por atracción gravitatoria. Estos núcleos, llamados glóbulos de Bok, van atrayendo cantidades cada vez mayores de hidrógeno en un proceso de acreción gravitatoria.</w:t>
      </w:r>
    </w:p>
    <w:p>
      <w:pPr>
        <w:pStyle w:val="Normal"/>
        <w:rPr/>
      </w:pPr>
      <w:r>
        <w:rPr/>
        <w:t>Si se supera un tamaño y una densidad críticos, esa masa de átomos de hidrógeno alcanza una temperatura suficiente para que éstos reaccionen y entren en fusión nuclear; entonces se dice que se enciende la estrella y empieza a emitir energía. En este estado, la estrella dura mientras quede hidrógeno sin reaccionar. El resultado de la fusión del hidrógeno es la formación de helio.</w:t>
      </w:r>
    </w:p>
    <w:p>
      <w:pPr>
        <w:pStyle w:val="Normal"/>
        <w:rPr/>
      </w:pPr>
      <w:r>
        <w:rPr/>
        <w:t>Si la estrella es de tamaño suficiente, el helio empieza a reaccionar por fusión nuclear y se va formando carbono; si al final de este proceso también reacciona el carbono, se forma oxígeno; después silicio, azufre y, finalmente hierro. No es necesario que se acabe por completo un elemento para que comience la fusión del siguiente, o sea, que en una de las llamadas estrellas de carbono existe carbono y también helio e hidrógeno.</w:t>
      </w:r>
    </w:p>
    <w:p>
      <w:pPr>
        <w:pStyle w:val="Normal"/>
        <w:rPr/>
      </w:pPr>
      <w:r>
        <w:rPr/>
        <w:t>Durante la vida de una estrella se manifiestan dos fuerzas contrapuestas que están en equilibrio: la fuerza gravitatoria, por la que la estrella tiende a hundirse sobre sí misma y entrar en colapso gravitatorio, y la energía nuclear surgida de las reacciones de fusión y por la que la estrella tiene tendencia expansiva.</w:t>
      </w:r>
    </w:p>
    <w:p>
      <w:pPr>
        <w:pStyle w:val="Normal"/>
        <w:rPr/>
      </w:pPr>
      <w:r>
        <w:rPr/>
        <w:t>Cuando se forma hierro ya no se produce reacción, la estrella sufre un colapso gravitatorio y explota por efecto de una onda de choque (una especie de efecto rebote del colapso) dando lugar a una supernova. La energía liberada en la explosión alimenta un nuevo proceso encadenado de fusiones nucleares donde se forman el resto de los elementos químicos, que son esparcidos por el espacio.</w:t>
      </w:r>
    </w:p>
    <w:p>
      <w:pPr>
        <w:pStyle w:val="Normal"/>
        <w:rPr/>
      </w:pPr>
      <w:r>
        <w:rPr/>
        <w:t>O sea, que todos los elementos químicos que aparecen en los distintos planetas han tenido su origen en el estallido de supernovas, o dicho de otro modo, estamos hechos de polvo de estrella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0:12:00Z</dcterms:created>
  <dc:creator>Rafael</dc:creator>
  <dc:description/>
  <cp:keywords/>
  <dc:language>en-US</dc:language>
  <cp:lastModifiedBy>INVES-S6600A</cp:lastModifiedBy>
  <dcterms:modified xsi:type="dcterms:W3CDTF">2009-09-29T14:24:00Z</dcterms:modified>
  <cp:revision>8</cp:revision>
  <dc:subject/>
  <dc:title>ORIGEN DEL UNIVERSO</dc:title>
</cp:coreProperties>
</file>